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тақырыбы: Кітапханаға  саяхат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Білімділік: </w:t>
      </w:r>
      <w:r>
        <w:rPr>
          <w:sz w:val="28"/>
          <w:szCs w:val="28"/>
          <w:lang w:val="kk-KZ"/>
        </w:rPr>
        <w:t xml:space="preserve">Осы тақырып бойынша оқушылардың білімдерін толтыр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қылым, тыңдалым, айтылым, жазылым, сөйлесім әрекеттері арқылы сөз тіркестерді, сөйлемдерді ауызша және жазбаша тілінде меңгеруге үйрет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Дамытушылық:</w:t>
      </w:r>
      <w:r>
        <w:rPr>
          <w:sz w:val="28"/>
          <w:szCs w:val="28"/>
          <w:lang w:val="kk-KZ"/>
        </w:rPr>
        <w:t xml:space="preserve"> Оқушылардың сөйлеу тілін, ойлау, есту, ой түйіндеуге, шығармашылықпен жұмыс істеуге, көру қабілеттерін, сөздік қорларын молайту т.б. қабілеттерін дамыту,</w:t>
      </w:r>
    </w:p>
    <w:p>
      <w:pPr>
        <w:pStyle w:val="Normal"/>
        <w:jc w:val="both"/>
        <w:rPr>
          <w:color w:val="333333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әрбиелік: </w:t>
      </w:r>
      <w:r>
        <w:rPr>
          <w:sz w:val="28"/>
          <w:szCs w:val="28"/>
          <w:lang w:val="kk-KZ"/>
        </w:rPr>
        <w:t>Өз мектеп кітапханасын құрметтеуге, кітаптарды жақсы көріп оқуға, болуға, кітаппен дос болуға жан-жақты тәрбиелеу, о</w:t>
      </w:r>
      <w:r>
        <w:rPr>
          <w:iCs/>
          <w:color w:val="333333"/>
          <w:sz w:val="28"/>
          <w:szCs w:val="28"/>
          <w:lang w:val="kk-KZ"/>
        </w:rPr>
        <w:t>қушыларды кітапқа деген қызығушылығын арттыру; кітапты сүюге, оны күтіп, таза ұстауға тәрбиелеу.</w:t>
      </w:r>
    </w:p>
    <w:p>
      <w:pPr>
        <w:pStyle w:val="Normal"/>
        <w:shd w:fill="FFFFFF" w:val="clear"/>
        <w:spacing w:lineRule="atLeast" w:line="33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әнаралық байланыс: </w:t>
      </w:r>
      <w:r>
        <w:rPr>
          <w:sz w:val="28"/>
          <w:szCs w:val="28"/>
          <w:lang w:val="kk-KZ"/>
        </w:rPr>
        <w:t xml:space="preserve">қазақ тілі, қазақ әдебиеті, орыс тілі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ілік:</w:t>
      </w:r>
      <w:r>
        <w:rPr>
          <w:sz w:val="28"/>
          <w:szCs w:val="28"/>
          <w:lang w:val="kk-KZ"/>
        </w:rPr>
        <w:t xml:space="preserve"> презентация, слайдтар,  кітап туралы  мақал –мәтелдер, нақыл сөздер, үлестірмелі материалдар, интерактивті тақта, интерактивті қалам, флипчарт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типі: </w:t>
      </w:r>
      <w:r>
        <w:rPr>
          <w:sz w:val="28"/>
          <w:szCs w:val="28"/>
          <w:lang w:val="kk-KZ"/>
        </w:rPr>
        <w:t>саяхат – сабағ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жұмыс түрлері: жеке жұмыс, топтық жұмыс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әдіс-тәсілдері: </w:t>
      </w:r>
      <w:r>
        <w:rPr>
          <w:sz w:val="28"/>
          <w:szCs w:val="28"/>
          <w:lang w:val="kk-KZ"/>
        </w:rPr>
        <w:t>әңгіме, түсіндіру, сұрақ-жауап,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инквейн әдіс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барысы: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. Ұйымдастыру кезеңі: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-  амандасу;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-  түгелде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балаларды сабаққа даярлау: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іл дамыту сәт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Балалар, қазір қандай жыл мезгіл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Қыс айлары қандай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Қыс  суық,  күн аяз болад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Қыста не жауады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Қыста балалар не жасайды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Балалар не тебед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Қыста қандай мереке басталады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І. Үй жұмысын тексеру кезеңі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сөздерді  жаттап келу. «Жазушы» сөзге  фонетикалық талда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І. Жаңа  сабақ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мақсатын, барысын айту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.1. Бейнеролик  арқылы тақырыпқа шығ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ұғалімнің  сөзі: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Ал, бүгінгі сабақтың не туралы, қалай ойлайсыңдар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ә, дұрыс, кітапхана туралы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нымен, бүгін бізде саяхат – сабағ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яхат деген не? (балалардың  жауаптары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ұрыс, саяхат – путешестви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2. Мұғалім: Сабақтың тақырыбы «Кітапханаға саяхат», бүгін біз сабақта кітапханаға саяхат жасаймыз.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ші станция «Кітапхананың абонементі»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лайдта көрсетілген фотосурет бойынша сұрақ-жауап әдісі арқылы оқушылармен сұхбаттасу;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Абонемент деген не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Бұл кім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Кітапханашы балаларға не беред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Балалар қандай кітаптар алады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Сендердің ең сүйікті ертегілер, әңгімелер қандай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Оқушылардың жауаптары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ші станция «Оқу залы»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Балалар оқу залында не істейд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Кітап оқып, балалар не алады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Кітапты қалай ұстау кеек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Оқушылардың жауаптары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ір біз «Кітап дәрігері» деген ойын ойнаймыз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Оқушы:</w:t>
      </w:r>
      <w:r>
        <w:rPr>
          <w:color w:val="000000"/>
          <w:sz w:val="28"/>
          <w:szCs w:val="28"/>
          <w:lang w:val="kk-KZ"/>
        </w:rPr>
        <w:t>  - Сәлеметсіз бе, дәрігер?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Дәрігер:</w:t>
      </w:r>
      <w:r>
        <w:rPr>
          <w:color w:val="000000"/>
          <w:sz w:val="28"/>
          <w:szCs w:val="28"/>
          <w:lang w:val="kk-KZ"/>
        </w:rPr>
        <w:t>  - Сәлеметсіз бе?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Оқушы:</w:t>
      </w:r>
      <w:r>
        <w:rPr>
          <w:color w:val="000000"/>
          <w:sz w:val="28"/>
          <w:szCs w:val="28"/>
          <w:lang w:val="kk-KZ"/>
        </w:rPr>
        <w:t> - Дәрігер, мен сізге кітабымды әкелдім. Ол науқас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kk-KZ"/>
        </w:rPr>
        <w:t>Дәрігер</w:t>
      </w:r>
      <w:r>
        <w:rPr>
          <w:b/>
          <w:bCs/>
          <w:color w:val="000000"/>
          <w:sz w:val="28"/>
          <w:szCs w:val="28"/>
          <w:lang w:val="kk-KZ"/>
        </w:rPr>
        <w:t>:</w:t>
      </w:r>
      <w:r>
        <w:rPr>
          <w:color w:val="000000"/>
          <w:sz w:val="28"/>
          <w:szCs w:val="28"/>
          <w:lang w:val="kk-KZ"/>
        </w:rPr>
        <w:t> -Жарайды, алдымен диагнозын анықтап алайық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Мұңайма емдеп жазамыз. Кітабына су тиген, беттері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ыртылған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ітабыңды түптеймін, жыртылмасын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аза болсын беттері  кірлемесін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Мен мынадай кеңестер айтамын, есіңе сақта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ітап мұқабасы бүгілмес үшін, қаптап жүр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ітап беттерін жыртпа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ітапқа сурет салма, жазба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амақ ішіп отырып, кітап оқыма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ітапты жатып оқыма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ітап беттерінің арасына қарындаш, қалам салма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ітапты жатып оқыма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қушы: - Жарайды, дәрігер кеңестеріңізді үнемі еске сақтаймы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kk-KZ"/>
        </w:rPr>
        <w:t>Дәрігер: - Сау болыңыз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ұғалім: - Сонымен, кітапты қалай күту, ұстау керек? Кітап туралы қандай мақал-мәтелдер, нақыл сөздер, өлеңдер білесіңдер?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- Кітап туралы тәрбиелік жұмысын жүргізу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ітапты таза, ұқыпты  ұстау  керек. </w:t>
      </w:r>
    </w:p>
    <w:p>
      <w:pPr>
        <w:pStyle w:val="Normal"/>
        <w:jc w:val="both"/>
        <w:rPr/>
      </w:pPr>
      <w:r>
        <w:rPr>
          <w:color w:val="000000"/>
          <w:sz w:val="28"/>
          <w:szCs w:val="27"/>
          <w:lang w:val="kk-KZ"/>
        </w:rPr>
        <w:t>Кітабыңды жыртпа, таза болсын беттері  кірлемесін.</w:t>
      </w:r>
    </w:p>
    <w:p>
      <w:pPr>
        <w:pStyle w:val="Normal"/>
        <w:jc w:val="both"/>
        <w:rPr>
          <w:color w:val="000000"/>
          <w:sz w:val="28"/>
          <w:szCs w:val="27"/>
          <w:lang w:val="kk-KZ"/>
        </w:rPr>
      </w:pPr>
      <w:r>
        <w:rPr>
          <w:color w:val="000000"/>
          <w:sz w:val="28"/>
          <w:szCs w:val="27"/>
          <w:lang w:val="kk-KZ"/>
        </w:rPr>
        <w:t>Мен мынадай кеңестер айтамын, есіңе сақта.</w:t>
      </w:r>
    </w:p>
    <w:p>
      <w:pPr>
        <w:pStyle w:val="Normal"/>
        <w:jc w:val="both"/>
        <w:rPr>
          <w:color w:val="000000"/>
          <w:sz w:val="28"/>
          <w:szCs w:val="27"/>
          <w:lang w:val="kk-KZ"/>
        </w:rPr>
      </w:pPr>
      <w:r>
        <w:rPr>
          <w:color w:val="000000"/>
          <w:sz w:val="28"/>
          <w:szCs w:val="27"/>
          <w:lang w:val="kk-KZ"/>
        </w:rPr>
        <w:t>Кітап беттерін жыртпа.</w:t>
      </w:r>
    </w:p>
    <w:p>
      <w:pPr>
        <w:pStyle w:val="Normal"/>
        <w:jc w:val="both"/>
        <w:rPr>
          <w:color w:val="000000"/>
          <w:sz w:val="28"/>
          <w:szCs w:val="27"/>
          <w:lang w:val="kk-KZ"/>
        </w:rPr>
      </w:pPr>
      <w:r>
        <w:rPr>
          <w:color w:val="000000"/>
          <w:sz w:val="28"/>
          <w:szCs w:val="27"/>
          <w:lang w:val="kk-KZ"/>
        </w:rPr>
        <w:t>Кітапқа сурет салма, жазба.</w:t>
      </w:r>
    </w:p>
    <w:p>
      <w:pPr>
        <w:pStyle w:val="Normal"/>
        <w:jc w:val="both"/>
        <w:rPr>
          <w:color w:val="000000"/>
          <w:sz w:val="28"/>
          <w:szCs w:val="27"/>
          <w:lang w:val="kk-KZ"/>
        </w:rPr>
      </w:pPr>
      <w:r>
        <w:rPr>
          <w:color w:val="000000"/>
          <w:sz w:val="28"/>
          <w:szCs w:val="27"/>
          <w:lang w:val="kk-KZ"/>
        </w:rPr>
        <w:t>Тамақ ішіп отырып, кітап оқыма.</w:t>
      </w:r>
    </w:p>
    <w:p>
      <w:pPr>
        <w:pStyle w:val="Normal"/>
        <w:jc w:val="both"/>
        <w:rPr>
          <w:color w:val="000000"/>
          <w:sz w:val="28"/>
          <w:szCs w:val="27"/>
          <w:lang w:val="kk-KZ"/>
        </w:rPr>
      </w:pPr>
      <w:r>
        <w:rPr>
          <w:color w:val="000000"/>
          <w:sz w:val="28"/>
          <w:szCs w:val="27"/>
          <w:lang w:val="kk-KZ"/>
        </w:rPr>
        <w:t>Кітапты жатып оқыма.</w:t>
      </w:r>
    </w:p>
    <w:p>
      <w:pPr>
        <w:pStyle w:val="Normal"/>
        <w:jc w:val="both"/>
        <w:rPr>
          <w:color w:val="000000"/>
          <w:sz w:val="28"/>
          <w:szCs w:val="27"/>
          <w:lang w:val="kk-KZ"/>
        </w:rPr>
      </w:pPr>
      <w:r>
        <w:rPr>
          <w:color w:val="000000"/>
          <w:sz w:val="28"/>
          <w:szCs w:val="27"/>
          <w:lang w:val="kk-KZ"/>
        </w:rPr>
        <w:t>Кітап беттерінің арасына қарындаш, қалам салма.</w:t>
      </w:r>
    </w:p>
    <w:p>
      <w:pPr>
        <w:pStyle w:val="Normal"/>
        <w:jc w:val="both"/>
        <w:rPr/>
      </w:pPr>
      <w:r>
        <w:rPr>
          <w:color w:val="000000"/>
          <w:sz w:val="28"/>
          <w:szCs w:val="27"/>
          <w:lang w:val="kk-KZ"/>
        </w:rPr>
        <w:t xml:space="preserve">Кітапты жатып оқыма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4.3. Сергіту сәті: </w:t>
      </w:r>
      <w:r>
        <w:rPr>
          <w:sz w:val="28"/>
          <w:szCs w:val="28"/>
          <w:lang w:val="kk-KZ"/>
        </w:rPr>
        <w:t>«Қара жорға»  би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4.4. </w:t>
      </w:r>
      <w:r>
        <w:rPr>
          <w:sz w:val="28"/>
          <w:szCs w:val="28"/>
          <w:lang w:val="kk-KZ"/>
        </w:rPr>
        <w:t xml:space="preserve">Грамматикалық  тапсырмалар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қылым, жазылым әрекеттері арқылы мәтінмен жұмысын  жүргізу: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ітапхана </w:t>
      </w:r>
    </w:p>
    <w:p>
      <w:pPr>
        <w:pStyle w:val="Normal"/>
        <w:ind w:firstLine="28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ктепте  кітапхана бар. Ол екінші қабатта. Кітапханада түрлі кі</w:t>
      </w:r>
      <w:r>
        <w:rPr>
          <w:sz w:val="28"/>
          <w:szCs w:val="28"/>
        </w:rPr>
        <w:t xml:space="preserve">таптар, газеттер, журналдар бар. Балалар бос уақытында кітапханаға  барады. Олар оқу залында сабаққа  дайындалады, кітап оқиды. Кітапханашы балаларға керекті кітапты береді. Бүгін кітапханада балалар көп. Олар белгілі жазушымен кездесед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әтін бойынша сұрақтар қою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ктепте не б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тапхана нешінші қабатт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тапханада кім жұмыс істей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тапханада нелер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лалар  оқу залында  не істейд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ітапханашы не беред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здің кітапханашымыз кім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лалар кіммен кездесед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әтін бойынша көптік жалғаулы сөздер  анықтау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ударма жұмысы. Сөйлемдерді аударып жаз. </w:t>
      </w:r>
    </w:p>
    <w:p>
      <w:pPr>
        <w:pStyle w:val="Normal"/>
        <w:rPr/>
      </w:pPr>
      <w:r>
        <w:rPr>
          <w:sz w:val="28"/>
          <w:szCs w:val="28"/>
          <w:lang w:val="kk-KZ"/>
        </w:rPr>
        <w:t>Школа большая, красивая. В школе есть библио</w:t>
      </w:r>
      <w:r>
        <w:rPr>
          <w:sz w:val="28"/>
          <w:szCs w:val="28"/>
        </w:rPr>
        <w:t xml:space="preserve">тека. Библиотекарь выдает  книги. Дети ходят в библиотеку. В библиотеке есть книги, журнал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өп нүктенің орнына тиісті жалғауды қойып, сөйлемдерді көшіріп жаз. (Вставь вместо многоточия нужные окончания и переведи на рус я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 кітапхана…  барамын. Онда қызықты  кітап…., журнал…., газет….    бар. Кітапханашы біз… керекті  кітапты  береді. Сен кітапханаға барасың ба?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екіту кезеңі: </w:t>
      </w:r>
      <w:r>
        <w:rPr>
          <w:sz w:val="28"/>
          <w:szCs w:val="28"/>
          <w:lang w:val="kk-KZ"/>
        </w:rPr>
        <w:t xml:space="preserve">Оқушылардың осы тақырып бойынша білімдерін бекіту мақсатында  сөзжұмбақ шешу.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лексия. Синквейн әдісі</w:t>
      </w:r>
      <w:r>
        <w:rPr>
          <w:sz w:val="28"/>
          <w:szCs w:val="28"/>
          <w:lang w:val="kk-KZ"/>
        </w:rPr>
        <w:t xml:space="preserve">. «Кітап» сөз бойынша 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зат есім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сын есім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етістік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өйлем  немесе мақал-мәтел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иноним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ды  тексер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ғалау кезеңі: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 жұмысы беру: </w:t>
      </w:r>
      <w:r>
        <w:rPr>
          <w:sz w:val="28"/>
          <w:szCs w:val="28"/>
          <w:lang w:val="kk-KZ"/>
        </w:rPr>
        <w:t>«Менің  сүйікті кітабым» әңгіме құрастыру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оштасу кезеңі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7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430"/>
        <w:gridCol w:w="455"/>
        <w:gridCol w:w="430"/>
        <w:gridCol w:w="465"/>
        <w:gridCol w:w="456"/>
        <w:gridCol w:w="456"/>
        <w:gridCol w:w="503"/>
        <w:gridCol w:w="465"/>
        <w:gridCol w:w="419"/>
        <w:gridCol w:w="419"/>
        <w:gridCol w:w="390"/>
        <w:gridCol w:w="461"/>
        <w:gridCol w:w="406"/>
        <w:gridCol w:w="441"/>
        <w:gridCol w:w="403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невник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нание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казк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исатель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традь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исьмо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Урок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екабрь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нига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2240" w:h="15840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7:05:00Z</dcterms:created>
  <dc:creator>Лето</dc:creator>
  <dc:description/>
  <dc:language>en-US</dc:language>
  <cp:lastModifiedBy>Лето</cp:lastModifiedBy>
  <cp:lastPrinted>2015-12-08T07:00:00Z</cp:lastPrinted>
  <dcterms:modified xsi:type="dcterms:W3CDTF">2015-12-27T10:09:00Z</dcterms:modified>
  <cp:revision>40</cp:revision>
  <dc:subject/>
  <dc:title/>
</cp:coreProperties>
</file>